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Revitalizace Jiráskova divadla v České Lípě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Průzkum kanalizace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ind w:firstLine="18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enkovní část kanalizace objektu Jiráskova divadla v České Lípě byla prověřena pomocí kamerového systému Rothenberger dne 13.5.2010</w:t>
      </w:r>
    </w:p>
    <w:p>
      <w:pPr>
        <w:pStyle w:val="Normal"/>
        <w:ind w:firstLine="18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180"/>
        <w:rPr/>
      </w:pPr>
      <w:r>
        <w:rPr>
          <w:rFonts w:cs="Trebuchet MS" w:ascii="Trebuchet MS" w:hAnsi="Trebuchet MS"/>
          <w:sz w:val="22"/>
          <w:szCs w:val="22"/>
        </w:rPr>
        <w:t xml:space="preserve">Ve dvorní části k ulici Jiráskova se v dlažbě nachází poklop šachty, do které ústí 5 kanalizačních potrubí. </w:t>
      </w:r>
    </w:p>
    <w:p>
      <w:pPr>
        <w:pStyle w:val="Normal"/>
        <w:ind w:firstLine="18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aústěna je zde dešťová kanalizace odvodňující vydlážděnou část nádvoří, z liniového sběrného žlabu jsou do šachty vyvedeny dvoje potrubí PP DN 100, dále jsou zde zaústěny dešťové svody ze střech objektu divadla (kamenina DN 200)</w:t>
      </w:r>
    </w:p>
    <w:p>
      <w:pPr>
        <w:pStyle w:val="Normal"/>
        <w:ind w:firstLine="18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o šachty ústí také splašková kanalizace z WC v přízemí u foyer (kamenina DN 150)</w:t>
      </w:r>
    </w:p>
    <w:p>
      <w:pPr>
        <w:pStyle w:val="Normal"/>
        <w:ind w:firstLine="18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180"/>
        <w:rPr/>
      </w:pPr>
      <w:r>
        <w:rPr>
          <w:rFonts w:cs="Trebuchet MS" w:ascii="Trebuchet MS" w:hAnsi="Trebuchet MS"/>
          <w:sz w:val="22"/>
          <w:szCs w:val="22"/>
        </w:rPr>
        <w:t xml:space="preserve">Z šachty je veškerá odpadní voda odváděna jedním potrubím, které v průběhu mění materiál – kamenina, litina pravděpodobně beton, DN 200. Při zaústění do nově zbudovaného kanalizačního řadu v ulici Panská je patrná změna materiálu na plast a zmenšení světlosti na cca DN 150. </w:t>
      </w:r>
    </w:p>
    <w:p>
      <w:pPr>
        <w:pStyle w:val="Normal"/>
        <w:ind w:firstLine="180"/>
        <w:rPr/>
      </w:pPr>
      <w:r>
        <w:rPr>
          <w:rFonts w:cs="Trebuchet MS" w:ascii="Trebuchet MS" w:hAnsi="Trebuchet MS"/>
          <w:sz w:val="22"/>
          <w:szCs w:val="22"/>
        </w:rPr>
        <w:t>Potrubí probíhá pod základy divadla, jsou do něho zaústěny veškeré domovní stoupačky, je v celé své délce čisté bez nánosů, bez zjevného poškození. Sklon byl vypočítán na cca 5,65</w:t>
      </w:r>
      <w:r>
        <w:rPr>
          <w:rFonts w:cs="Arial" w:ascii="Trebuchet MS" w:hAnsi="Trebuchet MS"/>
          <w:sz w:val="22"/>
          <w:szCs w:val="22"/>
        </w:rPr>
        <w:t>˚</w:t>
      </w:r>
      <w:r>
        <w:rPr>
          <w:rFonts w:cs="Trebuchet MS" w:ascii="Trebuchet MS" w:hAnsi="Trebuchet MS"/>
          <w:sz w:val="22"/>
          <w:szCs w:val="22"/>
        </w:rPr>
        <w:t xml:space="preserve"> směrem k ulici Panská.</w:t>
      </w:r>
    </w:p>
    <w:p>
      <w:pPr>
        <w:pStyle w:val="Normal"/>
        <w:ind w:firstLine="18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 průzkumu byl pořízen videozáznam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část od šachty na nádvoří k napojení na kanalizační řad v ulici Panská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část mezi dvěmi revizními šachtami v ulici Panská s patrným napojením kanalizace divadla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růběh kanalizace s dimenzemi je zakreslen na samostatném výkrese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ypracoval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g.arch. Michal Grošup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dam Rujbr Architects, s.r.o.</w:t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40:00Z</dcterms:created>
  <dc:creator>Adam Rujbr</dc:creator>
  <dc:description/>
  <dc:language>en-US</dc:language>
  <cp:lastModifiedBy>Adam Rujbr</cp:lastModifiedBy>
  <cp:lastPrinted>2010-05-18T10:57:00Z</cp:lastPrinted>
  <dcterms:modified xsi:type="dcterms:W3CDTF">2010-05-18T08:57:00Z</dcterms:modified>
  <cp:revision>1</cp:revision>
  <dc:subject/>
  <dc:title>Revitalizace Jiráskova divadla v České Lípě</dc:title>
</cp:coreProperties>
</file>